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szCs w:val="32"/>
        </w:rPr>
        <w:t>NO REST FOR THE LION ON GUARD</w:t>
      </w:r>
    </w:p>
    <w:p>
      <w:pPr>
        <w:pStyle w:val="Normal"/>
        <w:jc w:val="both"/>
        <w:rPr>
          <w:rFonts w:ascii="Arial" w:hAnsi="Arial" w:cs="Arial"/>
          <w:b/>
          <w:b/>
          <w:sz w:val="32"/>
          <w:szCs w:val="32"/>
        </w:rPr>
      </w:pPr>
      <w:r>
        <w:rPr>
          <w:rFonts w:cs="Arial" w:ascii="Arial" w:hAnsi="Arial"/>
          <w:b/>
          <w:sz w:val="32"/>
          <w:szCs w:val="32"/>
        </w:rPr>
      </w:r>
    </w:p>
    <w:p>
      <w:pPr>
        <w:pStyle w:val="Normal"/>
        <w:jc w:val="both"/>
        <w:rPr>
          <w:color w:val="000000"/>
          <w:lang w:val="en-US"/>
        </w:rPr>
      </w:pPr>
      <w:r>
        <w:rPr>
          <w:color w:val="000000"/>
          <w:lang w:val="en-US"/>
        </w:rPr>
        <w:t>“</w:t>
      </w:r>
      <w:r>
        <w:rPr>
          <w:b/>
          <w:color w:val="000000"/>
          <w:sz w:val="32"/>
          <w:szCs w:val="32"/>
          <w:lang w:val="en-US"/>
        </w:rPr>
        <w:t>N</w:t>
      </w:r>
      <w:r>
        <w:rPr>
          <w:color w:val="000000"/>
          <w:lang w:val="en-US"/>
        </w:rPr>
        <w:t>ec in somno quies" is the motto of the 41° Stormo (41</w:t>
      </w:r>
      <w:r>
        <w:rPr>
          <w:color w:val="000000"/>
          <w:vertAlign w:val="superscript"/>
          <w:lang w:val="en-US"/>
        </w:rPr>
        <w:t>st</w:t>
      </w:r>
      <w:r>
        <w:rPr>
          <w:color w:val="000000"/>
          <w:lang w:val="en-US"/>
        </w:rPr>
        <w:t xml:space="preserve"> group), the “Leone” night interceptor command. It's a yellow lion encircled in a red strip, which might be taken straight from a cartoon. </w:t>
      </w:r>
      <w:r>
        <w:rPr>
          <w:bCs/>
          <w:iCs/>
          <w:color w:val="000000"/>
          <w:lang w:val="en-US"/>
        </w:rPr>
        <w:t>This was</w:t>
      </w:r>
      <w:r>
        <w:rPr>
          <w:b/>
          <w:i/>
          <w:color w:val="000000"/>
          <w:lang w:val="en-US"/>
        </w:rPr>
        <w:t xml:space="preserve"> </w:t>
      </w:r>
      <w:r>
        <w:rPr>
          <w:color w:val="000000"/>
          <w:lang w:val="en-US"/>
        </w:rPr>
        <w:t xml:space="preserve">the emblem of one of the lesser known units of the Regia Aeronautica (Royal Italian Airforce). But an old picture showing a lion painted on the black fuselage of a Dornier Do.217 easily wakes up many memories of the dark days Italian night fighter activity. The 41st Stormo was formed on February 18th 1942 when the Stormo changed its role from bombing to night interceptor. The story of the Italian night fighters goes back to October 1940 in Libia. In moonlight nights the old biplane Fiat CR.42s were trying to intercept the enemy with simple daylight tactics. It was in autumn 1941 that a dedicated night fighter unit was introduced with the forming of the 171° Gruppo Caccia Notturna (171st Autonomous Night Fighter Group) at Gela on October 1st. It was clear that without a major policy change the night fighters would never be able to make a significant contribution to the defense of the Italian skies. Night fighters like the Bf 110s and the Dornier Do.217s were not still available. In </w:t>
      </w:r>
      <w:r>
        <w:rPr>
          <w:bCs/>
          <w:iCs/>
          <w:color w:val="000000"/>
          <w:lang w:val="en-US"/>
        </w:rPr>
        <w:t xml:space="preserve">early </w:t>
      </w:r>
      <w:r>
        <w:rPr>
          <w:color w:val="000000"/>
          <w:lang w:val="en-US"/>
        </w:rPr>
        <w:t>January 1942 a mission led by General Attilla Biseo, including officers with previous night fighting experience visited the Berlin air defense command. The Italian technicians were stunned by the complexity of the organization and the wealth of equipment dedicated to it. The meeting helped the Italians to get a clearer picture and thanks to this the Air Staff introduced the new organization patterned upon the German model. The Germans delivered only three Bf. 110 and a dozen of used Do 217. This was the force of the 41st Stormo. Put to the operational test, the system did not work out as anticipated. There were several reasons for this: first of all coming from used Luftwaffe stokes, the aircraft themselves were rather worse for wear; the Italian crews were found to be insufficiently trained in their use.</w:t>
      </w:r>
    </w:p>
    <w:p>
      <w:pPr>
        <w:pStyle w:val="Normal"/>
        <w:jc w:val="both"/>
        <w:rPr>
          <w:color w:val="000000"/>
          <w:lang w:val="en-US"/>
        </w:rPr>
      </w:pPr>
      <w:r>
        <w:rPr>
          <w:color w:val="000000"/>
          <w:lang w:val="en-US"/>
        </w:rPr>
      </w:r>
    </w:p>
    <w:p>
      <w:pPr>
        <w:pStyle w:val="Normal"/>
        <w:jc w:val="both"/>
        <w:rPr>
          <w:color w:val="000000"/>
          <w:lang w:val="en-US"/>
        </w:rPr>
      </w:pPr>
      <w:r>
        <w:rPr>
          <w:b/>
          <w:color w:val="000000"/>
          <w:sz w:val="32"/>
          <w:szCs w:val="32"/>
          <w:lang w:val="en-US"/>
        </w:rPr>
        <w:t>A</w:t>
      </w:r>
      <w:r>
        <w:rPr>
          <w:color w:val="000000"/>
          <w:lang w:val="en-US"/>
        </w:rPr>
        <w:t>ircraft would take off with reference to a small light at the end of the runway. Navigation was based exclusively on instruments and data supplied by radio. So the pilot could be vectored onto the target by the tactical coordination center. One of the test tactics available to radar less night fighter was to try to fly below the target's altitude, so that its shape would be silhouetted against moonlight.</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rPr>
      </w:pPr>
      <w:r>
        <w:rPr>
          <w:color w:val="000000"/>
          <w:sz w:val="20"/>
          <w:szCs w:val="20"/>
        </w:rPr>
        <w:t>Fiat CR.42 nightfighter in all black camouflage</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66"/>
        </w:rPr>
      </w:pPr>
      <w:r>
        <w:rPr>
          <w:rFonts w:cs="Arial" w:ascii="Arial" w:hAnsi="Arial"/>
          <w:color w:val="FFFFFF"/>
        </w:rPr>
        <w:drawing>
          <wp:inline distT="0" distB="0" distL="0" distR="0">
            <wp:extent cx="3662045" cy="23037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21" r="-14" b="-21"/>
                    <a:stretch>
                      <a:fillRect/>
                    </a:stretch>
                  </pic:blipFill>
                  <pic:spPr bwMode="auto">
                    <a:xfrm>
                      <a:off x="0" y="0"/>
                      <a:ext cx="3662045" cy="230378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color w:val="000000"/>
          <w:lang w:val="en-US"/>
        </w:rPr>
      </w:pPr>
      <w:r>
        <w:rPr>
          <w:b/>
          <w:color w:val="000000"/>
          <w:sz w:val="32"/>
          <w:szCs w:val="32"/>
          <w:lang w:val="en-US"/>
        </w:rPr>
        <w:t>T</w:t>
      </w:r>
      <w:r>
        <w:rPr>
          <w:color w:val="000000"/>
          <w:lang w:val="en-US"/>
        </w:rPr>
        <w:t>he Dornier Do.217J</w:t>
        <w:noBreakHyphen/>
        <w:t>2, equipped with the FuG.202 "Liechtenstein" radar which the Italian crews nicknamed "coat-hanger" were vectored by the “Würzburg Riese” radars to within one kilometer distance to the target,</w:t>
      </w:r>
      <w:r>
        <w:rPr>
          <w:color w:val="000000"/>
          <w:sz w:val="20"/>
          <w:szCs w:val="20"/>
          <w:lang w:val="en-US"/>
        </w:rPr>
        <w:t xml:space="preserve"> </w:t>
      </w:r>
      <w:r>
        <w:rPr>
          <w:color w:val="000000"/>
          <w:lang w:val="en-US"/>
        </w:rPr>
        <w:t>at which point the target itself would be picked up by the on board radar. According to original documentation, as of the May 15th 1943 seven, Do 217J</w:t>
        <w:noBreakHyphen/>
        <w:t>1 and eight J</w:t>
        <w:noBreakHyphen/>
        <w:t>2</w:t>
      </w:r>
      <w:r>
        <w:rPr>
          <w:rFonts w:cs="Arial" w:ascii="Arial" w:hAnsi="Arial"/>
          <w:color w:val="000000"/>
          <w:lang w:val="en-US"/>
        </w:rPr>
        <w:t xml:space="preserve"> </w:t>
      </w:r>
      <w:r>
        <w:rPr>
          <w:color w:val="000000"/>
          <w:lang w:val="en-US"/>
        </w:rPr>
        <w:t>were in service with the 233a Squadriglia (233</w:t>
      </w:r>
      <w:r>
        <w:rPr>
          <w:color w:val="000000"/>
          <w:vertAlign w:val="superscript"/>
          <w:lang w:val="en-US"/>
        </w:rPr>
        <w:t>rd</w:t>
      </w:r>
      <w:r>
        <w:rPr>
          <w:color w:val="000000"/>
          <w:lang w:val="en-US"/>
        </w:rPr>
        <w:t xml:space="preserve"> squadron) One of the victories was made in the early hours of 17 July 1943 by Capt. Ammannato, flying a radarless Do.217 J</w:t>
        <w:noBreakHyphen/>
        <w:t>1, using the callsign "Saetta 1 " (Arrow 1). Ammannato was flying the first of eight Domiers having scrambled that night from their airfield at Lonate Pozzolo. He took off at 03.50 hrs, with instructions to orbit from the rear quarter Cislago, south of Tradate, and intercept any possible target. Soon after takeoff a four</w:t>
        <w:noBreakHyphen/>
        <w:t>engine single finned aircraft later identified as a Stirling was spotted at an altitude of about 3.000 meters. Ammannato managed to approach the bomber and fired some tracers to sight the cannon, but thus giving away his presence to the enemy who managed to break off contact by entering a steep dive and being swallowed up by the pitch black night. About two minutes later Ammannato, who following the target's dive had dropped to about 500 meters altitude, sighted another aircraft's silhouette against the moonlight. He opened up fire with his entire armament and, after 9 brief chase, the twin finned aircraft crashed near Vigevano, coming to rest near the bed of the river Ticino The victim was found to be an Avro Lancaster MkIII, serial ED692, code EM</w:t>
        <w:noBreakHyphen/>
        <w:t>W, flown by P/C L.E. Stubbs, on his return flight after having bombed the electrical power plants at Cislago and Traversetolo. The crew was really proud, but despite their and their comrades dedicationand effort the time of the night fighting organization was up. Following the events of September the 8th, 1943 the aircraft, spare parts and other equipment were requisitioned by the Germans while the personnel dispersed</w:t>
      </w:r>
    </w:p>
    <w:p>
      <w:pPr>
        <w:pStyle w:val="Normal"/>
        <w:jc w:val="both"/>
        <w:rPr>
          <w:color w:val="000000"/>
          <w:lang w:val="en-US"/>
        </w:rPr>
      </w:pPr>
      <w:r>
        <w:rPr>
          <w:color w:val="000000"/>
          <w:lang w:val="en-US"/>
        </w:rPr>
      </w:r>
    </w:p>
    <w:p>
      <w:pPr>
        <w:pStyle w:val="Normal"/>
        <w:jc w:val="both"/>
        <w:rPr>
          <w:color w:val="000000"/>
        </w:rPr>
      </w:pPr>
      <w:r>
        <w:rPr>
          <w:color w:val="000000"/>
        </w:rPr>
      </w:r>
    </w:p>
    <w:p>
      <w:pPr>
        <w:pStyle w:val="Normal"/>
        <w:jc w:val="both"/>
        <w:rPr>
          <w:b/>
          <w:b/>
          <w:sz w:val="32"/>
          <w:szCs w:val="32"/>
        </w:rPr>
      </w:pPr>
      <w:r>
        <w:rPr>
          <w:b/>
          <w:sz w:val="32"/>
          <w:szCs w:val="32"/>
        </w:rPr>
        <w:t xml:space="preserve">CACCIA NOTTURNA - ITALIAN NIGHTFIGHTERS </w:t>
      </w:r>
    </w:p>
    <w:p>
      <w:pPr>
        <w:pStyle w:val="Normal"/>
        <w:jc w:val="both"/>
        <w:rPr>
          <w:sz w:val="16"/>
          <w:szCs w:val="16"/>
        </w:rPr>
      </w:pPr>
      <w:r>
        <w:rPr>
          <w:sz w:val="16"/>
          <w:szCs w:val="16"/>
        </w:rPr>
        <w:t>(translated from Italian to English language by myself – excuse for errors made – Roland “Fran_Zee” Franz)</w:t>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pPr>
      <w:r>
        <w:rPr>
          <w:b/>
          <w:sz w:val="32"/>
          <w:szCs w:val="32"/>
          <w:lang w:val="en-GB"/>
        </w:rPr>
        <w:t>T</w:t>
      </w:r>
      <w:r>
        <w:rPr>
          <w:lang w:val="en-GB"/>
        </w:rPr>
        <w:t>he birth</w:t>
      </w:r>
      <w:r>
        <w:rPr/>
        <w:t xml:space="preserve"> of</w:t>
      </w:r>
      <w:r>
        <w:rPr>
          <w:lang w:val="en-US"/>
        </w:rPr>
        <w:t xml:space="preserve"> the</w:t>
      </w:r>
      <w:r>
        <w:rPr/>
        <w:t xml:space="preserve"> C.N - the Italian nightfighter force can ideally be traced back to February 18th 1942, when it was decided to transform the 41° stormo from a night bomber into a night fighter unit. As already mentioned in January 1942 an Italian commission composed of General Attilio Biseo (i Sorci Verdi – „The Green Mice“), Colonels Buffa and Moscatelli had gone to Germany to visit the XII Flieger Korps. It brought back a report from which the wish arose for the adoption of German equipment, 5 devices "Freya" and 10 of the type „40L“, and approximately 20 central units composed of 1 "Freya" and 2 "Würzburg" devices within October 1942 together with new German aircraft. The new aircraft demonstrated then were three Messerschmitt Bf 110C-3, 12 or 15 Dornier Do.217J-1 and J-2, worn out, second line or from training units. </w:t>
      </w:r>
    </w:p>
    <w:p>
      <w:pPr>
        <w:pStyle w:val="Normal"/>
        <w:jc w:val="both"/>
        <w:rPr/>
      </w:pPr>
      <w:r>
        <w:rPr/>
      </w:r>
    </w:p>
    <w:p>
      <w:pPr>
        <w:pStyle w:val="Normal"/>
        <w:jc w:val="both"/>
        <w:rPr/>
      </w:pPr>
      <w:r>
        <w:rPr>
          <w:b/>
          <w:sz w:val="32"/>
          <w:szCs w:val="32"/>
        </w:rPr>
        <w:t>T</w:t>
      </w:r>
      <w:r>
        <w:rPr/>
        <w:t>he first attempts of nightfighting go back to October 1940 in Libia; the Fiat CR.42 in clear and moonlit nights operating with tactics similar to those employed in day. With the new equipment the radar devices guided the aircraft in flight until one kilometer distance from the intruder. From that moment the interceptor had to find the target visually, identify it and hit it. From official documents it does not turn out that a single enemy aircraft has been brought down by a fighter of the Regia Aeronautica (Royal Italian Airforce) with the aid of aerial radionavigation. In 1943 the „Lichtenstein“ installment B.C., (FuG.202), was the first device to be mounted on board of the German twin-engined planes. The operating frequency was 500 Mhz., the maximum range was about 8 kilometers, while the minimum range was about 300 meters. Inspite of unsuitable means, the "lioni della notte (lions of the night)" nevertheless succeeded in letting hear their „roar“ mainly due to the ability of the pilots from the moment when, with the exeption of combats, also a take-off or a landing in the light of a simple searchlight was not a maneuver that all could carry out with unconcern. Being part of the 235th squadron only a single kill was listed carried out with a Do217J flown by Aramis Ammannato without the aid of the radiolonavigation but with "sight" against moon. The obsolete CR.42 and Reggiane Re.2001 (CN) continued to operate. A Bristol Beaufighter having landed by error undamaged in Sicily in January 1942 was used by the 41st stormo for night interception sorties.</w:t>
      </w:r>
    </w:p>
    <w:p>
      <w:pPr>
        <w:pStyle w:val="Normal"/>
        <w:jc w:val="both"/>
        <w:rPr/>
      </w:pPr>
      <w:r>
        <w:rPr/>
      </w:r>
    </w:p>
    <w:p>
      <w:pPr>
        <w:pStyle w:val="Normal"/>
        <w:jc w:val="both"/>
        <w:rPr/>
      </w:pPr>
      <w:r>
        <w:rPr>
          <w:b/>
          <w:sz w:val="32"/>
          <w:szCs w:val="32"/>
        </w:rPr>
        <w:t>O</w:t>
      </w:r>
      <w:r>
        <w:rPr/>
        <w:t xml:space="preserve">n October 21st 1942 the 60° gruppo of the 41° stormo, commanded by Major Mario Curvo, transferred from Treviso (northeast of Venice) airport, where the first Interceptor Training Group was present, to Lonate Pozzolo (near Milan) with the 235th squadron, commanded by captain Aramis Ammannato. The Bf 110 were used exclusively for the training with the 235th. On date of May 15th 1943, seven Do 217 J-1 twin-engined planes (without radionavigation) were with the stormo, while those of the J-2 version (with Lichtenstein radar) were eight............ </w:t>
      </w:r>
    </w:p>
    <w:p>
      <w:pPr>
        <w:pStyle w:val="Normal"/>
        <w:jc w:val="both"/>
        <w:rPr/>
      </w:pPr>
      <w:r>
        <w:rPr/>
      </w:r>
    </w:p>
    <w:p>
      <w:pPr>
        <w:pStyle w:val="Normal"/>
        <w:rPr>
          <w:sz w:val="20"/>
          <w:szCs w:val="20"/>
        </w:rPr>
      </w:pPr>
      <w:r>
        <w:rPr>
          <w:sz w:val="20"/>
          <w:szCs w:val="20"/>
        </w:rPr>
        <w:t>A Dornier Do 217 J-1 of the 235th nightfighter squadron</w:t>
      </w:r>
    </w:p>
    <w:p>
      <w:pPr>
        <w:pStyle w:val="Normal"/>
        <w:jc w:val="both"/>
        <w:rPr>
          <w:rFonts w:ascii="Arial" w:hAnsi="Arial" w:cs="Arial"/>
        </w:rPr>
      </w:pPr>
      <w:r>
        <w:rPr>
          <w:rFonts w:cs="Arial" w:ascii="Arial" w:hAnsi="Arial"/>
        </w:rPr>
        <w:drawing>
          <wp:inline distT="0" distB="0" distL="0" distR="0">
            <wp:extent cx="5948045" cy="1561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42" r="-10" b="-42"/>
                    <a:stretch>
                      <a:fillRect/>
                    </a:stretch>
                  </pic:blipFill>
                  <pic:spPr bwMode="auto">
                    <a:xfrm>
                      <a:off x="0" y="0"/>
                      <a:ext cx="5948045" cy="1561465"/>
                    </a:xfrm>
                    <a:prstGeom prst="rect">
                      <a:avLst/>
                    </a:prstGeom>
                  </pic:spPr>
                </pic:pic>
              </a:graphicData>
            </a:graphic>
          </wp:inline>
        </w:drawing>
      </w:r>
    </w:p>
    <w:p>
      <w:pPr>
        <w:pStyle w:val="Normal"/>
        <w:jc w:val="both"/>
        <w:rPr/>
      </w:pPr>
      <w:r>
        <w:rPr>
          <w:b/>
          <w:i/>
          <w:iCs/>
          <w:sz w:val="32"/>
          <w:szCs w:val="32"/>
        </w:rPr>
        <w:t>O</w:t>
      </w:r>
      <w:r>
        <w:rPr>
          <w:i/>
          <w:iCs/>
        </w:rPr>
        <w:t>ne of the victories was made in the arly hours of July 17</w:t>
      </w:r>
      <w:r>
        <w:rPr>
          <w:i/>
          <w:iCs/>
          <w:vertAlign w:val="superscript"/>
        </w:rPr>
        <w:t>th</w:t>
      </w:r>
      <w:r>
        <w:rPr>
          <w:i/>
          <w:iCs/>
        </w:rPr>
        <w:t xml:space="preserve"> 1943 by Captain Aramis Ammannato, flying a radarless Do 217 J-1. T</w:t>
      </w:r>
      <w:r>
        <w:rPr>
          <w:i/>
        </w:rPr>
        <w:t>he tenuous light of a lamp at the end of the runway guided the course of the aircraft. The Do 217, with the radio callsign „Saetta 1“ (Arrow 1), piloted by captain Ammannato and with the crew comprising the petty officer first class  Gino Russo, wireless oparator and first air engineer Giovanni Tempo directed the aircraft towards the area of Cislago, south of Tradate (northwest of Milan), in exspectation of the intruders. After the take-off, the twin-engined plane of the 235th Squadron, guided from the ground, sighted a four-motor Short Stirling bomber at a range of 500 meters. Ammannato moved into position behind the bomber, but not as soon as he began to open the fire with the single machine-guns for a burst of shells, the English aircraft disappeared in the dark with an evasive dive, although the Italian aircraft tried to follow. Flying at a lower level, after approximately two minutes the pilot noticed an other bomber flying above him, standing out in the dark sky against the gleaming of the full moon, flying also at a height of 500 meters. It was a Lancaster four-motor bomber. The first burst of fire, like in the previous attack, made captain Ammannato lose the advantage of surprise. The crew of the British four-motor plane, alarmed by tracers, fired back. „Saetta 1“ evaded with a downwards glide to get immediately back into position to the point from which it had opened the fire and not to be recognized. Captain Ammannato gained height and moved in position behind the Lancaster bomber. Then he shot a second burst and one third with the four 20 millimeters cannons and the four 7,9 mm machine-guns. The bomber was hit. One of the right wing engines was put out of service, the other one was in flames. The four-motor plane began to lose height, then slowly headed for the ground, falling along the gravel bed of the river Ticino near Vigevano. The shouts of joy of the crew mingled with the rumble of the engines of the Do 217, launched to the pursuit</w:t>
      </w:r>
      <w:r>
        <w:rPr/>
        <w:t xml:space="preserve"> </w:t>
      </w:r>
      <w:r>
        <w:rPr>
          <w:i/>
        </w:rPr>
        <w:t>of other intruders. The mission concluded happily with the landing of „Saetta 1“ in  absolute darkness at Lonate Pozzolo,. It was an approach only by instruments, guided mainly by the data supplied from the radio beacons of Turbino and Casorate Sempione and from the famous truck "Dovunque“ (Everywhere), equipped as radiotransmitter station. Finally small 24 volt light bulbs, placed alomg the runway guided the aircraft to the ground. The order via radio was "go to sleep", but not content captain Ammannato let himself being taken by car towards the site where the adversary had crashed.</w:t>
      </w:r>
    </w:p>
    <w:p>
      <w:pPr>
        <w:pStyle w:val="Normal"/>
        <w:jc w:val="both"/>
        <w:rPr>
          <w:i/>
          <w:i/>
        </w:rPr>
      </w:pPr>
      <w:r>
        <w:rPr>
          <w:i/>
        </w:rPr>
      </w:r>
    </w:p>
    <w:p>
      <w:pPr>
        <w:pStyle w:val="Normal"/>
        <w:jc w:val="both"/>
        <w:rPr>
          <w:rFonts w:ascii="Arial" w:hAnsi="Arial" w:cs="Arial"/>
        </w:rPr>
      </w:pPr>
      <w:r>
        <w:rPr>
          <w:rFonts w:cs="Arial" w:ascii="Arial" w:hAnsi="Arial"/>
        </w:rPr>
        <w:drawing>
          <wp:inline distT="0" distB="0" distL="0" distR="0">
            <wp:extent cx="5948045" cy="319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4" t="-112" r="-54" b="-112"/>
                    <a:stretch>
                      <a:fillRect/>
                    </a:stretch>
                  </pic:blipFill>
                  <pic:spPr bwMode="auto">
                    <a:xfrm>
                      <a:off x="0" y="0"/>
                      <a:ext cx="5948045" cy="319024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t>A Dornier Do 217 J-1 of the 235th nightfighter squadron. The badge under the cockpit reproduces very appropriate a lion with one eye closed and one opened topped by the eloquent maxim in latin: "nec in somno quies" (not even in sleep there´s rest)</w:t>
      </w:r>
    </w:p>
    <w:p>
      <w:pPr>
        <w:pStyle w:val="Normal"/>
        <w:jc w:val="both"/>
        <w:rPr>
          <w:sz w:val="20"/>
          <w:szCs w:val="20"/>
        </w:rPr>
      </w:pPr>
      <w:r>
        <w:rPr>
          <w:sz w:val="20"/>
          <w:szCs w:val="20"/>
        </w:rPr>
      </w:r>
    </w:p>
    <w:p>
      <w:pPr>
        <w:pStyle w:val="Normal"/>
        <w:jc w:val="both"/>
        <w:rPr/>
      </w:pPr>
      <w:r>
        <w:rPr>
          <w:b/>
          <w:i/>
          <w:iCs/>
          <w:sz w:val="32"/>
          <w:szCs w:val="32"/>
        </w:rPr>
        <w:t>T</w:t>
      </w:r>
      <w:r>
        <w:rPr>
          <w:i/>
          <w:iCs/>
        </w:rPr>
        <w:t>he victim was found to be a Lancaster Mk III ED692, code EM – W, flown by P/C L.E. Stubbs on its return flight from having bombed the electrical powerplants at Cislago and Traversetelo was torn to pieces. The by far largest part was the tail unit, where the machine-gunner, a 21-year-old Englishman was miraculously alive. For the other members of the crew there wasn´t any hope. The British machine gunner was taken to the town hall of Vigevano, where he conceded during the interrogation, that the night before he had taken part with the bombing of Torino, but he refused to give further information about the routes taken by the Night bombers of the RAF. Certainly they did not exspect to be hit by Italian night fighters. During that night all members of the squadriglia ceebrated the victory, but not with champagne but with anis liquor provided by the Regia Aeronautica.</w:t>
      </w:r>
    </w:p>
    <w:p>
      <w:pPr>
        <w:pStyle w:val="Normal"/>
        <w:jc w:val="both"/>
        <w:rPr/>
      </w:pPr>
      <w:r>
        <w:rPr/>
      </w:r>
    </w:p>
    <w:p>
      <w:pPr>
        <w:pStyle w:val="Normal"/>
        <w:jc w:val="both"/>
        <w:rPr/>
      </w:pPr>
      <w:r>
        <w:rPr>
          <w:b/>
          <w:sz w:val="32"/>
          <w:szCs w:val="32"/>
        </w:rPr>
        <w:t>M</w:t>
      </w:r>
      <w:r>
        <w:rPr/>
        <w:t xml:space="preserve">oreover, the purchase of the Regia of these German equipment had an implication that I would define, nobody should be offended, as typically "neapolitan"... even if, at least this time, the actors recited especially vice versa. Sent to Germany in May '42, a Commission composed of 1st lieutenant. G.A.r.i. Sergio Stefanutti, captain Erminio Bertelli, 2nd lieutenant Cesari Gallieni jr. and commandante Francis Lombardi began negotiations for the purchase or the production on licence of German aircraft in the meantime tested in flight by Franco Benato and Paolo Moci. The agreement was realized in the order of two batches of DFS 230 gliders for a total of 110 and 4 Gotha Go 242 gliders. The deliveries set off only on April 21th '43 when Benato, towed by a Ca 133, with a longest flight of transfer, directly lead a DFS 230 from Germany to Orio del Serio with a technical pause at San Pisa Giusto. So started the arrival of the first 10 DFS and of the 4 Go 242 to whom on May, 21st joined 10 DFS, much more comfortably through railroad. But here´s the dramatic turn of events: the administration of the Regia discovered that the agreed price, from which already had been paid a considerable account of 50%, was more than double regarding the one at which the Luftwaffe acquired their own aircraft...the payments were interrupted immediately, the bureaucratic procedures, too... and the delivered gliders ended in order to find themselves in a somewhat embarrassing legal situation: delivered to an Italian unit, of property and with German codes. It may be laughed about what happened but you can not say that this was an isolated case: the Luftwaffe had succeeded to sell the Regia as new Do 217 J only reconditioned and making believe that the Bf 110 C was, from '42 on, a version still in production: evidently these disagreeable incidents had rendered the high staff of the Regia a bit smarter, by now not very much disposed to be tricked by the German allies. </w:t>
      </w:r>
    </w:p>
    <w:p>
      <w:pPr>
        <w:pStyle w:val="Normal"/>
        <w:jc w:val="both"/>
        <w:rPr/>
      </w:pPr>
      <w:r>
        <w:rPr/>
      </w:r>
    </w:p>
    <w:p>
      <w:pPr>
        <w:pStyle w:val="Normal"/>
        <w:jc w:val="both"/>
        <w:rPr/>
      </w:pPr>
      <w:r>
        <w:rPr>
          <w:b/>
          <w:sz w:val="32"/>
          <w:szCs w:val="32"/>
        </w:rPr>
        <w:t>B</w:t>
      </w:r>
      <w:r>
        <w:rPr/>
        <w:t>ut despite the dedication and the effort of the Italian pilots the time of the night fighting organization was about to end. Following the events of September 8</w:t>
      </w:r>
      <w:r>
        <w:rPr>
          <w:vertAlign w:val="superscript"/>
        </w:rPr>
        <w:t>th</w:t>
      </w:r>
      <w:r>
        <w:rPr/>
        <w:t xml:space="preserve"> 1943 the aircraft, spare parts and other equipment were requisitioned by the Germans while the personnel dispersed.</w:t>
      </w:r>
    </w:p>
    <w:p>
      <w:pPr>
        <w:pStyle w:val="Normal"/>
        <w:jc w:val="both"/>
        <w:rPr/>
      </w:pPr>
      <w:r>
        <w:rPr/>
      </w:r>
    </w:p>
    <w:p>
      <w:pPr>
        <w:pStyle w:val="Heading2"/>
        <w:jc w:val="both"/>
        <w:rPr>
          <w:rFonts w:ascii="Times New Roman" w:hAnsi="Times New Roman" w:cs="Times New Roman"/>
          <w:i w:val="false"/>
          <w:i w:val="false"/>
          <w:iCs w:val="false"/>
          <w:sz w:val="32"/>
          <w:szCs w:val="32"/>
          <w:lang w:val="en-US"/>
        </w:rPr>
      </w:pPr>
      <w:bookmarkStart w:id="0" w:name="RTFToC2"/>
      <w:r>
        <w:rPr>
          <w:rFonts w:cs="Times New Roman" w:ascii="Times New Roman" w:hAnsi="Times New Roman"/>
          <w:i w:val="false"/>
          <w:iCs w:val="false"/>
          <w:sz w:val="32"/>
          <w:szCs w:val="32"/>
          <w:lang w:val="en-US"/>
        </w:rPr>
        <w:t>Sources:</w:t>
      </w:r>
      <w:bookmarkEnd w:id="0"/>
    </w:p>
    <w:p>
      <w:pPr>
        <w:pStyle w:val="Normal"/>
        <w:numPr>
          <w:ilvl w:val="0"/>
          <w:numId w:val="2"/>
        </w:numPr>
        <w:spacing w:before="100" w:after="100"/>
        <w:jc w:val="both"/>
        <w:rPr>
          <w:lang w:val="en-US"/>
        </w:rPr>
      </w:pPr>
      <w:r>
        <w:rPr>
          <w:lang w:val="en-US"/>
        </w:rPr>
        <w:t xml:space="preserve">Warplanes of the Third Reich, William Green, MacDonald, London, 1970. </w:t>
      </w:r>
    </w:p>
    <w:p>
      <w:pPr>
        <w:pStyle w:val="Normal"/>
        <w:numPr>
          <w:ilvl w:val="0"/>
          <w:numId w:val="2"/>
        </w:numPr>
        <w:spacing w:before="100" w:after="100"/>
        <w:jc w:val="both"/>
        <w:rPr/>
      </w:pPr>
      <w:r>
        <w:rPr>
          <w:lang w:val="en-US"/>
        </w:rPr>
        <w:t xml:space="preserve">Solo coraggio, Chris Dunning, Delta Editrice, Parma, 2000. </w:t>
      </w:r>
    </w:p>
    <w:p>
      <w:pPr>
        <w:pStyle w:val="Normal"/>
        <w:jc w:val="both"/>
        <w:rPr>
          <w:lang w:val="en-US"/>
        </w:rPr>
      </w:pPr>
      <w:r>
        <w:rPr>
          <w:lang w:val="en-US"/>
        </w:rPr>
      </w:r>
      <w:r>
        <w:br w:type="page"/>
      </w:r>
    </w:p>
    <w:p>
      <w:pPr>
        <w:pStyle w:val="StandardWeb"/>
        <w:rPr>
          <w:b/>
          <w:b/>
          <w:sz w:val="32"/>
          <w:szCs w:val="32"/>
          <w:lang w:val="en-GB"/>
        </w:rPr>
      </w:pPr>
      <w:r>
        <w:rPr>
          <w:b/>
          <w:sz w:val="32"/>
          <w:szCs w:val="32"/>
          <w:lang w:val="en-GB"/>
        </w:rPr>
        <w:t>Readme:</w:t>
      </w:r>
    </w:p>
    <w:p>
      <w:pPr>
        <w:pStyle w:val="StandardWeb"/>
        <w:rPr/>
      </w:pPr>
      <w:r>
        <w:rPr>
          <w:lang w:val="en-GB"/>
        </w:rPr>
        <w:t>OAW-ready LoResolution Dornier Do 217 J-1 of 60° gruppo BT – bombardamento terrestre, 235a squadriglia (60</w:t>
      </w:r>
      <w:r>
        <w:rPr>
          <w:vertAlign w:val="superscript"/>
          <w:lang w:val="en-GB"/>
        </w:rPr>
        <w:t>th</w:t>
      </w:r>
      <w:r>
        <w:rPr>
          <w:lang w:val="en-GB"/>
        </w:rPr>
        <w:t xml:space="preserve"> Bomb Group 235</w:t>
      </w:r>
      <w:r>
        <w:rPr>
          <w:vertAlign w:val="superscript"/>
          <w:lang w:val="en-GB"/>
        </w:rPr>
        <w:t>th</w:t>
      </w:r>
      <w:r>
        <w:rPr>
          <w:lang w:val="en-GB"/>
        </w:rPr>
        <w:t xml:space="preserve"> squadron) based in Treviso –San Giuseppe near Venice, Northern Italy winter 1942-43</w:t>
      </w:r>
    </w:p>
    <w:p>
      <w:pPr>
        <w:pStyle w:val="StandardWeb"/>
        <w:rPr>
          <w:lang w:val="en-GB"/>
        </w:rPr>
      </w:pPr>
      <w:r>
        <w:rPr>
          <w:lang w:val="en-GB"/>
        </w:rPr>
        <w:t>Based on the original set of 3dz files made by K2                                                                      Based on the original set of tpc templates made by K2                                                             Based on the original Ju 88 cockpit made by Marco.fax                                                          Italian Regia Aeronautica markings, additional skin details, altered cockpit and wingview by me</w:t>
      </w:r>
    </w:p>
    <w:p>
      <w:pPr>
        <w:pStyle w:val="StandardWeb"/>
        <w:rPr>
          <w:lang w:val="en-GB"/>
        </w:rPr>
      </w:pPr>
      <w:r>
        <w:rPr>
          <w:lang w:val="en-GB"/>
        </w:rPr>
        <w:t>If you´re using OAW just put the A-folder into your “Skinsfolder”. If not, put the content of this folder ino your EAW main folder!</w:t>
      </w:r>
    </w:p>
    <w:p>
      <w:pPr>
        <w:pStyle w:val="StandardWeb"/>
        <w:jc w:val="both"/>
        <w:rPr/>
      </w:pPr>
      <w:r>
        <w:rPr/>
        <w:t>I did the research, added the surface details, repainted the plane and medium distance model and added the Regia Aeronautica markings. The original German markings are skinned as barely visible on the fuselage sides, visible on the lower wing surfaces and on the tail and a bit obscured on the upper wing surface. I deleted the cockpit machinegun and repainted the wingview to resemble BMW 801 units. Unfortunately especially the lower part of the 3dz is very warped so many details get lost.</w:t>
      </w:r>
    </w:p>
    <w:p>
      <w:pPr>
        <w:pStyle w:val="StandardWeb"/>
        <w:jc w:val="both"/>
        <w:rPr/>
      </w:pPr>
      <w:r>
        <w:rPr/>
        <w:t>Maybe there´s some merciful soul to change the *.flt data and add the missing 2 additional 20mm cannons to get the right punch!</w:t>
      </w:r>
    </w:p>
    <w:p>
      <w:pPr>
        <w:pStyle w:val="StandardWeb"/>
        <w:rPr/>
      </w:pPr>
      <w:r>
        <w:rPr/>
        <w:t>I would like to thank Karel and Marco.fax for providing the files and templates.</w:t>
      </w:r>
    </w:p>
    <w:p>
      <w:pPr>
        <w:pStyle w:val="StandardWeb"/>
        <w:rPr/>
      </w:pPr>
      <w:r>
        <w:rPr/>
        <w:t>Have fun!</w:t>
      </w:r>
    </w:p>
    <w:p>
      <w:pPr>
        <w:pStyle w:val="Normal"/>
        <w:jc w:val="both"/>
        <w:rPr/>
      </w:pPr>
      <w:r>
        <w:rPr/>
      </w:r>
    </w:p>
    <w:p>
      <w:pPr>
        <w:pStyle w:val="Normal"/>
        <w:jc w:val="both"/>
        <w:rPr/>
      </w:pPr>
      <w:r>
        <w:rPr/>
        <w:t>Fran_Zee</w:t>
      </w:r>
    </w:p>
    <w:p>
      <w:pPr>
        <w:pStyle w:val="Normal"/>
        <w:jc w:val="both"/>
        <w:rPr/>
      </w:pPr>
      <w:r>
        <w:rPr/>
        <w:t>October 2005</w:t>
      </w:r>
    </w:p>
    <w:p>
      <w:pPr>
        <w:pStyle w:val="Normal"/>
        <w:jc w:val="both"/>
        <w:rPr/>
      </w:pPr>
      <w:r>
        <w:rPr/>
      </w:r>
    </w:p>
    <w:p>
      <w:pPr>
        <w:pStyle w:val="Normal"/>
        <w:jc w:val="both"/>
        <w:rPr/>
      </w:pPr>
      <w:r>
        <w:rPr/>
        <w:t>Fran_Zee@t-online.de</w:t>
      </w:r>
    </w:p>
    <w:p>
      <w:pPr>
        <w:pStyle w:val="Normal"/>
        <w:jc w:val="both"/>
        <w:rPr/>
      </w:pPr>
      <w:r>
        <w:rPr/>
      </w:r>
    </w:p>
    <w:p>
      <w:pPr>
        <w:pStyle w:val="Normal"/>
        <w:jc w:val="both"/>
        <w:rPr>
          <w:b/>
          <w:b/>
          <w:sz w:val="32"/>
          <w:szCs w:val="32"/>
        </w:rPr>
      </w:pPr>
      <w:r>
        <w:rPr>
          <w:b/>
          <w:sz w:val="32"/>
          <w:szCs w:val="32"/>
        </w:rPr>
        <w:t>Original readme:</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t>Germany night figh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de: G9+HM</w:t>
      </w:r>
    </w:p>
    <w:p>
      <w:pPr>
        <w:pStyle w:val="Normal"/>
        <w:jc w:val="both"/>
        <w:rPr>
          <w:rFonts w:ascii="Arial" w:hAnsi="Arial" w:cs="Arial"/>
        </w:rPr>
      </w:pPr>
      <w:r>
        <w:rPr>
          <w:rFonts w:cs="Arial" w:ascii="Arial" w:hAnsi="Arial"/>
        </w:rPr>
        <w:t>Unit: II/NJG 1</w:t>
      </w:r>
    </w:p>
    <w:p>
      <w:pPr>
        <w:pStyle w:val="Normal"/>
        <w:jc w:val="both"/>
        <w:rPr>
          <w:rFonts w:ascii="Arial" w:hAnsi="Arial" w:cs="Arial"/>
        </w:rPr>
      </w:pPr>
      <w:r>
        <w:rPr>
          <w:rFonts w:cs="Arial" w:ascii="Arial" w:hAnsi="Arial"/>
        </w:rPr>
        <w:t>Locate/Date: 1942-194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EAW - J88c sl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DZ and skin - by K2</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G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AbsatzStandardschriftart">
    <w:name w:val="Absatz-Standardschriftart"/>
    <w:qFormat/>
    <w:rPr/>
  </w:style>
  <w:style w:type="character" w:styleId="InternetLink">
    <w:name w:val="Hyperlink"/>
    <w:basedOn w:val="AbsatzStandardschriftar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alnet.se/~surfcity/picture_falco_28.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6:04:00Z</dcterms:created>
  <dc:creator>Büro</dc:creator>
  <dc:description/>
  <dc:language>en-US</dc:language>
  <cp:lastModifiedBy>Büro</cp:lastModifiedBy>
  <dcterms:modified xsi:type="dcterms:W3CDTF">2005-10-15T17:08:00Z</dcterms:modified>
  <cp:revision>32</cp:revision>
  <dc:subject/>
  <dc:title>LA CACCIA NOTTURNA</dc:title>
</cp:coreProperties>
</file>